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REKRUTACJI DZIECI DO PRZEDSZKOLA PUBLICZNEGO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 ZESPOLE SZKOLNO – PRZEDSZKOLNYM W LUTYN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Podstawa  prawna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a z dnia 14 grudnia 2016 r. 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awo oświatow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tekst jednolity: Dz.U. z 2025 r. poz. 1043,1160)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e Ministra Edukacji z dnia 3 kwietnia 2025 r. w sprawie przeprowadzania postępowania rekrutacyjnego oraz postępowania uzupełniającego do publicznych przedszkoli, szkół i placówek (Dz.U. z 2025 r. poz. 464)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tut Przedszkola Publicznego w Zespole Szkolno</w:t>
        <w:noBreakHyphen/>
        <w:t>Przedszkolnym w Luty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ogól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rzedszkole prowadzi postępowanie rekrutacyjne dzieci w oparciu o zasadę powszechnej dostępności oraz zasady i kryteria zawarte w niniejszym regulamini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tępowanie rekrutacyjne dzieci do przedszkola ogłasza dyrektor przedszkola w formie: pisemnego ogłoszenia na tablicy ogłoszeń w placówce oraz na stronie internetowej przedszkol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 postępowania rekrutacyjnego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rekrutacji dzieci do przedszkoli obejmuje: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liczby  miejsc organizowanych w przedszkol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o rekrutacji dzieci do przedszkoli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e „Kart zgłoszeń do przedszkoli” oraz oświadczeń rodziców dotyczących kontynuowania nauki w przedszkol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wyników rekrutacji dzieci do przedszkol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komisji rekrutacyjnej jest jawne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ostępowania rekrutacyjnego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przedszkola prowadzonego przez  Gminę  Miękinia  przyjmowane są dzieci  w wieku od 3 do 6 lat </w:t>
      </w:r>
      <w:r>
        <w:rPr>
          <w:rFonts w:cs="Times New Roman" w:ascii="Times New Roman" w:hAnsi="Times New Roman"/>
          <w:b/>
          <w:sz w:val="24"/>
          <w:szCs w:val="24"/>
        </w:rPr>
        <w:t xml:space="preserve">zamieszkałe </w:t>
      </w:r>
      <w:r>
        <w:rPr>
          <w:rFonts w:cs="Times New Roman" w:ascii="Times New Roman" w:hAnsi="Times New Roman"/>
          <w:sz w:val="24"/>
          <w:szCs w:val="24"/>
        </w:rPr>
        <w:t xml:space="preserve">na terenie gminy Miękinia, z zastrzeżeniem punktu 2. W wyjątkowych przypadkach przyjmowane są dzieci powyżej 2,5 roku życia (w przypadku wolnych miejsc </w:t>
      </w:r>
    </w:p>
    <w:p>
      <w:pPr>
        <w:pStyle w:val="Akapitzlist"/>
        <w:spacing w:lineRule="auto" w:line="360" w:before="0" w:after="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lacówce).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zieci posiadających orzeczenie o potrzebie kształcenia specjalnego, wychowaniem przedszkolnym może być objęte dziecko w wieku powyżej 7 lat, nie dłużej jednak niż do końca roku szkolnego w roku kalendarzowym , w którym dziecko kończy 9 lat. Obowiązek szkolny tych dzieci może być odroczony do końca roku szkolnego w roku kalendarzowym , w którym dziecko kończy 9 lat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ziecko  w wieku 6 lat jest zobowiązane odbyć roczne przygotowanie przedszkol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czba oddziałów określona w wytycznych Organu prowadzącego do arkuszy organizacyjnych jest liczbą maksymalną, a w przypadku zgłoszenia do przedszkola mniejszej liczby dzieci ulega odpowiedniemu zmniejszeni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przyjmowania dzieci do przedszkola w ciągu całego roku szkolnego jeżeli placówka dysponuje wolnymi miejscam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zyjęciu dziecka do przedszkola w trakcie roku szkolnego decyduje dyrektor Zespołu Szkolno – Przedszkolnego w Lutyni, a gdy przyjęcie dziecka wymaga przeprowadzenia zmian organizacyjnych pracy placówki powodujących dodatkowe skutki finansowe, dyrektor Zespołu może przyjąć dziecko po uzyskaniu zgody organu prowadzącego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sytuacjach dzieci spoza gminy Miękinia mogą być przyjęte tylko po uzgodnieniu z organem prowadzącym. W przypadku przyjmowania dzieci spoza gminy, kierować się należ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ą rodzinną dziecka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pracy rodziców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zamieszkania w pobliżu przedszkol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edzenie rekrutacyjne dzieci do przedszkoli na terenie Gminy Miękinia odbywa się raz </w:t>
      </w:r>
    </w:p>
    <w:p>
      <w:pPr>
        <w:pStyle w:val="Akapitzlist"/>
        <w:spacing w:lineRule="auto" w:line="360" w:before="0" w:after="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dzice, których dzieci będą kontynuować pobyt w przedszkolu, zobowiązani są złożyć oświadczenie o chęci kontynuowania pobytu w przedszkolu (oświadczenie należy składać co roku), w terminie</w:t>
      </w:r>
      <w:r>
        <w:rPr>
          <w:rFonts w:cs="Times New Roman" w:ascii="Times New Roman" w:hAnsi="Times New Roman"/>
          <w:color w:val="EE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 dni poprzedzających termin postępowania rekrutacyjnego. 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 przyjęciu dziecka do przedszkola decyduje Komisja Rekrutacyjna w oparciu o liczbę miejsc. Komisja, uwzględniając zasady określone w niniejszym Regulaminie oraz w Statucie Przedszkola, przyjmuje dzieci - w miarę istniejących miejsc.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 celu zapewnienia dziecku odpowiedniej opieki, odżywiania oraz metod opiekuńczo-wychowawczych rodzic dziecka przekazuje dyrektorowi przedszkola, uznane przez niego </w:t>
      </w:r>
    </w:p>
    <w:p>
      <w:pPr>
        <w:pStyle w:val="Normal"/>
        <w:spacing w:lineRule="auto" w:line="360"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istotne dane o stanie zdrowia, stosowanej diecie i rozwoju psychofizycznym dziecka.</w:t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dziecka chorego i posiadającego odpowiednią dietę </w:t>
      </w:r>
      <w:r>
        <w:rPr>
          <w:rFonts w:cs="Times New Roman" w:ascii="Times New Roman" w:hAnsi="Times New Roman"/>
          <w:b/>
          <w:sz w:val="24"/>
          <w:szCs w:val="24"/>
        </w:rPr>
        <w:t xml:space="preserve">placówka nie zapewnia specjalistycznego żywienia. </w:t>
      </w:r>
      <w:r>
        <w:rPr>
          <w:rFonts w:cs="Times New Roman" w:ascii="Times New Roman" w:hAnsi="Times New Roman"/>
          <w:sz w:val="24"/>
          <w:szCs w:val="24"/>
        </w:rPr>
        <w:t>W takiej sytuacji rodzice są zobowiązani do przedstawienia stosownego zaświadczenia lekarskiego i odpowiedzialni za przygotowanie posiłków swojemu dziecku oraz  dostarczenie ich do przedszkol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podstawowe wraz z punktami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siadające orzeczenie o niepełnosprawności- 1 punkt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ko rodziców niepełnosprawnych –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w którego rodzinie wychowuje się niepełnosprawne rodzeństwo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rodziców samotnie wychowujących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rodziny wielodzietnej (+3)-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z rodziny zastępczej- 1 punkt </w:t>
      </w:r>
    </w:p>
    <w:p>
      <w:pPr>
        <w:pStyle w:val="Akapitzlist"/>
        <w:spacing w:lineRule="auto" w:line="360" w:before="0" w:after="0"/>
        <w:ind w:left="135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teria dodatkowe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odbywające roczne obowiązkowe przygotowanie przedszkolne- 1 punk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ko obojga rodziców pracujących (2,5 punktów za każdego rodzica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cko, którego rodzice rozliczają podatek dochodowy od osób fizycznych w Urzędzie Skarbowym w Środzie Śląskiej (2,5 punktów za każdego rodzica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, którego rodzeństwo obecnie  uczęszcza do tutejszego żłobka, przedszkola,  szkoły  - 2 punkty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trzebujące wydłużonej opieki przedszkolnej (powyżej 5 godzin)- 1 punkt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ziecko pracownika oświaty z terenu Gminy Miękinia- 1 punkt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chód netto na osobę w rodzinie dziecka z trzech ostatnich miesięcy poprzedzających rekrutację- 1 punkt lub mnie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0. W sprawach spornych komisja ma prawo ustalić dodatkowe kryter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kład komisji rekrutacyjnych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skład Komisji Rekrutacyjnej wchodzi co najmniej 3 nauczycieli zatrudnionych w przedszkolu lub szkole. Spośród nich, dyrektor wyznacza przewodniczącego Komisj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Komisja może wykonywać czynności w postępowaniu rekrutacyjnym lub uzupełniającym, jeżeli bierze w nich udział co najmniej 2/3 składu komisji. 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Rozstrzygnięcie komisji są podejmowane zwykłą większością głosów w obecności co najmniej 2/3 składu komisji. W przypadku równej liczby głosów rozstrzyga głos przewodniczącego komisji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Członkowie komisji są obowiązani do nieujawniania informacji o przebiegu posiedzenia komisji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odjętych rozstrzygnięciach, a także wykonywanych czynnościach, których ujawnienie może naruszać dobra osobiste kandydata lub jego rodziców, a także nauczycieli i innych pracowników przedszkola, szkoły, placówki lub centrum, o których mowa w art. 2 pkt 3, 4 i 8 ustawy. 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sady ogłaszania rekrutacj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ą rekrutację ogłasza Dyrektor Zespołu Szkolno – Przedszkolnego w Lutyni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formie: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pisemnych ogłoszeń w budynkach przedszkola i szkoły podstawowej;</w:t>
      </w:r>
    </w:p>
    <w:p>
      <w:pPr>
        <w:pStyle w:val="Akapitzlist"/>
        <w:spacing w:lineRule="auto" w:line="360" w:before="0" w:after="0"/>
        <w:ind w:left="180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komunikatu na stronie internetowej przedszkola i szkoły podstawowej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rekrutacji przedszkole nadal dysponuje wolnymi miejscami, w przedszkolu przeprowadzane jest postępowanie uzupełniające, w którym brane są pod uwagę takie same kryteria jak w podstawowej rekrutacji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dotyczące rekrutacji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kładane przez rodziców do przedszkola to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a zgłoszenia dziecka do przedszkola” lub oświadczenie o kontynuacji pobytu dziecka w przedszkolu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rodzic składa ,, Kartę zgłoszenia dziecka do przedszkola” dołącza do niej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kserokopia odpisu aktu urodzenia dziecka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inne  wymagane dokumenty, np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zeczenie o niepełnosprawności dziecka, rodzeństwa lub rodziców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 o  samotnym wychowywaniu dziecka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mocny wyrok sądu rodzinnego orzekający rozwód lub separację lub akt zgonu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jące przebywanie dziecka w rodzinie zastępczej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wielodzietności rodziny (w karcie zapisu)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z zakładów pracy rodziców o zatrudnieniu z imienną pieczątką osoby </w:t>
      </w:r>
    </w:p>
    <w:p>
      <w:pPr>
        <w:pStyle w:val="Akapitzlist"/>
        <w:spacing w:lineRule="auto" w:line="360" w:before="0" w:after="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awiającej zaświadczenie o zatrudnieniu lub oświadczenie i wydruk Centralnej Ewidencji i Informacji o działalności gospodarcz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rozliczeniu podatku dochodowego od osób fizycznych w Urzędzie Skarbowym w Środzie Śląski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wysokości dochodu netto na osobę w rodzinie z ostatnich 3 miesięcy przed  rozpoczęciem  naboru (grudzień, styczeń luty).</w:t>
      </w:r>
    </w:p>
    <w:p>
      <w:pPr>
        <w:pStyle w:val="Akapitzlist"/>
        <w:spacing w:lineRule="auto" w:line="360" w:before="0" w:after="0"/>
        <w:ind w:left="72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tanowiące podstawę pracy Komisji rekrutacyjnej to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enne wykazy zgłoszonych dzieci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y zgłoszeń dzieci  do przedszkola” oraz inne dokumenty złożone przez rodziców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do projektu organizacyjnego przedszkol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sporządza protokół ze swojego posiedzenia, do którego załącza: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przyjętych do przedszkola;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nieprzyjętych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dwoławcze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dnia podania do publicznej wiadomości listy dzieci przyjętych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nieprzyjętych, rodzic dziecka może wystąpić do komisji rekrutacyjnej z wnioskiem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sporządzenie uzasadnienia odmowy przyjęcia dziecka do przedszkola. 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 sporządza Komisja Rekrutacyjna w terminie 5 dni od dnia wystąpienia przez rodzica dziecka z wnioskiem. Uzasadnienie zawiera przyczyny odmowy przyjęcia, w tym najniższą liczbę punktów, która uprawniała do przyjęcia oraz liczbę punktów, którą kandydat uzyskał w postępowaniu rekrutacyjnym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c może wnieść do dyrektora przedszkola, odwołanie od rozstrzygnięcia komisji rekrutacyjnej, w terminie 7 dni od dnia otrzymania pisemnego uzasadnienia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rektor przedszkola rozpatruje odwołanie od rozstrzygnięcia komisji rekrutacyjnej</w:t>
      </w:r>
    </w:p>
    <w:p>
      <w:pPr>
        <w:pStyle w:val="Akapitzlist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terminie 7 dni od dnia złożenia odwołania. </w:t>
      </w:r>
    </w:p>
    <w:p>
      <w:pPr>
        <w:pStyle w:val="Akapitzlist"/>
        <w:spacing w:lineRule="auto" w:line="360" w:before="0" w:after="0"/>
        <w:ind w:left="180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dania  Dyrektora Zespołu Szkolno – Przedszkolnego w Lutyni prowadzonego przez Gminę Mięki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ynności przygotowawczych do pracy Komisji rekrutacyjnej: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zenie ogłoszenia o terminach rekrutacji i niniejszego Regulaminu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wanie i przyjmowanie „Kart zgłoszeń dziecka do przedszkola”, oświadczeń  oraz innych dokumentów dostarczanych przez rodziców w sekretariacie Zespołu Szkolno – Przedszkolnego w  Lutyni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 wszystkich dokumentów pod względem formalnym  i rzeczowym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na posiedzeniu Komisji wykazu zgłoszonych dzieci zawierającego następujące informac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a i imiona dzieci w porządku alfabetycz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pełnym (z wyżywieniem) lub niepełnym czasie pobytu dziecka</w:t>
      </w:r>
    </w:p>
    <w:p>
      <w:pPr>
        <w:pStyle w:val="Akapitzlist"/>
        <w:spacing w:lineRule="auto" w:line="360" w:before="0" w:after="0"/>
        <w:ind w:left="25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edszkolu.</w:t>
      </w:r>
    </w:p>
    <w:p>
      <w:pPr>
        <w:pStyle w:val="Akapitzlist"/>
        <w:spacing w:lineRule="auto" w:line="360" w:before="0" w:after="0"/>
        <w:ind w:left="25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hrona danych osobowych i wrażliwych zgromadzonych dla postępowania rekrutacyjnego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Administratorem danych zgromadzonych dla potrzeb postępowania rekrutacyjnego jest Przedszkole Publiczne w Lutyni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dstawą przetwarzania danych jest pisemna zgoda wyrażona przez rodzica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nioski są opatrzone klauzulą o wyrażeniu zgody na udostępnianie i przetwarzanie danych osobowych dla potrzeb postępowania rekrutacyjnego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racownik Przedszkola upoważniony przez dyrektora do gromadzenia wniosków i ich procedowania ma stosowne upoważnienie, załączone do teczki akt osobowych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ane osobowe dzieci zgromadzone w celach postępowania rekrutacyjnego oraz dokumentacja postępowania, są przechowywane nie dłużej niż do końca okresu uczęszczania dziecka do przedszkola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kumenty kandydatów nieprzyjętych zgromadzone w celach postępowania rekrutacyjnego przechowuje się w przedszkolu przez okres roku pod warunkiem że nie toczy się postępowanie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ądzie administracyjnym w związku ze skargą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 przypadku toczącego się postępowania w sądzie administracyjnym dokumentacja danego kandydata jest przechowywana do zakończenia sprawy prawomocnym wyrokiem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końcow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czbę dzieci w oddziałach określają obowiązujące przepisy prawa oświatowego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rodziców rozumie się również prawnych opiekunów i rodziców zastęp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arz rekrutacji ogłasza Dyrektor Zespołu Szkolno – Przedszkolnego w Lutyni w trybie zalecenia organizacyjneg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oku szkolnego dzieci przyjmowane są do przedszkola decyzją dyrektora Zespołu Szkolno – Przedszkolnego w Lutyni z uwzględnieniem postanowień zawartych w rozdziale II, punkty 1-11.</w:t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min wchodzi w życie z dniem 27 stycznia 2026 roku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04:00Z</dcterms:created>
  <dc:creator>u</dc:creator>
  <dc:description/>
  <cp:keywords/>
  <dc:language>en-US</dc:language>
  <cp:lastModifiedBy>Sekretariat2</cp:lastModifiedBy>
  <cp:lastPrinted>2026-01-20T11:04:00Z</cp:lastPrinted>
  <dcterms:modified xsi:type="dcterms:W3CDTF">2026-01-26T13:31:00Z</dcterms:modified>
  <cp:revision>3</cp:revision>
  <dc:subject/>
  <dc:title/>
</cp:coreProperties>
</file>